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4049957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4875847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0230218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202891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9946325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4770312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5859509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0152999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5543936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2524271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4405417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6835767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0827943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5829028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982450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2536081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6645986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1149338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6522325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1535331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3754469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9019962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4732003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490309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4833771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2869856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6789150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6546765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8055675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2517043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2203996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0627341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9576006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3767896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8759574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800879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0428863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6520111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7177895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5074150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3075163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4867368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4668723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0145504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2598086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9842783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